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43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Ribarstvo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15+</w:t>
            </w: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/vežbi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i vežb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EDAVANJA/VEŽBE PETAK 10</w:t>
            </w:r>
            <w:r>
              <w:rPr>
                <w:sz w:val="20"/>
                <w:szCs w:val="20"/>
                <w:vertAlign w:val="superscript"/>
                <w:lang w:val="es-ES"/>
              </w:rPr>
              <w:t>00</w:t>
            </w:r>
            <w:r>
              <w:rPr>
                <w:sz w:val="20"/>
                <w:szCs w:val="20"/>
                <w:lang w:val="es-ES"/>
              </w:rPr>
              <w:t>-12</w:t>
            </w:r>
            <w:r>
              <w:rPr>
                <w:sz w:val="20"/>
                <w:szCs w:val="20"/>
                <w:vertAlign w:val="superscript"/>
                <w:lang w:val="es-ES"/>
              </w:rPr>
              <w:t>0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s-ES"/>
              </w:rPr>
            </w:pPr>
            <w:r>
              <w:rPr>
                <w:sz w:val="20"/>
                <w:szCs w:val="20"/>
                <w:vertAlign w:val="superscript"/>
                <w:lang w:val="es-ES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storijski pregled razvoja ribarstva; Stanje ribarstva kod nas i u svetu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 xml:space="preserve">23.02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dukcioni procesi u vodenim ekosistemi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natomija i fiziologi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08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rivredno značajne vrste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Genetika i selekci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kvakultur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9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Šaranski ribnjac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04. 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astrmski ribnjac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  <w:lang w:val="es-ES"/>
              </w:rPr>
              <w:t xml:space="preserve">.04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Kavezni sistem gajen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  <w:r>
              <w:rPr>
                <w:sz w:val="20"/>
                <w:szCs w:val="20"/>
                <w:lang w:val="es-ES"/>
              </w:rPr>
              <w:t xml:space="preserve">.04. 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Sporstski ribolov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  <w:r>
              <w:rPr>
                <w:sz w:val="20"/>
                <w:szCs w:val="20"/>
                <w:lang w:val="es-ES"/>
              </w:rPr>
              <w:t>.0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Ribarska oprema i ala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es-ES"/>
              </w:rPr>
              <w:t xml:space="preserve">.05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es-ES"/>
              </w:rPr>
              <w:t xml:space="preserve">.05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roblem zagađenja vodene sredin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s-ES"/>
              </w:rPr>
              <w:t xml:space="preserve">.05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Riba kao životna namirnic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  <w:lang w:val="es-ES"/>
              </w:rPr>
              <w:t>.0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Tržište i promet ribe; Ekonomika slatkovodnog ribarstv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  <w:lang w:val="es-ES"/>
              </w:rPr>
              <w:t>.0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vežb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Odre</w:t>
            </w:r>
            <w:r>
              <w:rPr>
                <w:sz w:val="20"/>
                <w:szCs w:val="20"/>
                <w:lang w:val="sr-Latn-CS"/>
              </w:rPr>
              <w:t>đivanje fizičkih osobina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 xml:space="preserve">23.02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aliza hemijskih osobina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t i tempo rast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08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akupljanje hipofize i hipofiziranj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zmnožavanje značajnijih vrs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eljavanje ribnja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9</w:t>
            </w:r>
            <w:r>
              <w:rPr>
                <w:sz w:val="20"/>
                <w:szCs w:val="20"/>
                <w:lang w:val="es-ES"/>
              </w:rPr>
              <w:t xml:space="preserve">.03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iCs/>
                <w:sz w:val="20"/>
                <w:szCs w:val="20"/>
                <w:lang w:val="sr-Latn-CS"/>
              </w:rPr>
              <w:t xml:space="preserve">Kontrolni ribolov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04. 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zlov ri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  <w:lang w:val="es-ES"/>
              </w:rPr>
              <w:t xml:space="preserve">.04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ibarska oprema i ala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  <w:r>
              <w:rPr>
                <w:sz w:val="20"/>
                <w:szCs w:val="20"/>
                <w:lang w:val="es-ES"/>
              </w:rPr>
              <w:t xml:space="preserve">.04. </w:t>
            </w:r>
            <w:r>
              <w:rPr>
                <w:sz w:val="20"/>
                <w:szCs w:val="20"/>
                <w:lang w:val="pl-PL"/>
              </w:rPr>
              <w:t>202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ođenje evidencije na ribnjaku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  <w:r>
              <w:rPr>
                <w:sz w:val="20"/>
                <w:szCs w:val="20"/>
                <w:lang w:val="es-ES"/>
              </w:rPr>
              <w:t>.0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ribljavanje otvorenih vod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es-ES"/>
              </w:rPr>
              <w:t xml:space="preserve">.05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T</w:t>
            </w:r>
            <w:r>
              <w:rPr>
                <w:sz w:val="20"/>
                <w:szCs w:val="20"/>
                <w:lang w:val="sr-Latn-RS"/>
              </w:rPr>
              <w:t>ran</w:t>
            </w:r>
            <w:r>
              <w:rPr>
                <w:sz w:val="20"/>
                <w:szCs w:val="20"/>
                <w:lang w:val="es-ES"/>
              </w:rPr>
              <w:t>sport ri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es-ES"/>
              </w:rPr>
              <w:t xml:space="preserve">.05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portski ribolov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s-ES"/>
              </w:rPr>
              <w:t xml:space="preserve">.05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  <w:lang w:val="es-ES"/>
              </w:rPr>
              <w:t>.0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ilazak jednog pastrmskog ili šaranskog ribnja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  <w:lang w:val="es-ES"/>
              </w:rPr>
              <w:t>.0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2024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Ćirković M., Jovanović B., Maletin S.: Ribarstvo, Poljoprivredni fakultet Univerziteta u Novom Sadu, Novi Sad, 2002.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Marković Z., Mitrović – Tutundžić V.: Gajenje riba, Zadužbina Andrejević, Beograd, 20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jc w:val="both"/>
              <w:textAlignment w:val="auto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1:00Z</dcterms:created>
  <dc:creator>Korisnik</dc:creator>
  <dc:description/>
  <dc:language>en-US</dc:language>
  <cp:lastModifiedBy>Luffi</cp:lastModifiedBy>
  <cp:lastPrinted>2016-02-22T11:15:00Z</cp:lastPrinted>
  <dcterms:modified xsi:type="dcterms:W3CDTF">2024-01-25T11:41:00Z</dcterms:modified>
  <cp:revision>2</cp:revision>
  <dc:subject/>
  <dc:title>Naziv predmeta</dc:title>
</cp:coreProperties>
</file>